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     № 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Н.П. Подопригоре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 xml:space="preserve">Запорожская, 14А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Подопригоре Николаю Петровичу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>по  адресу:  Краснодарский край, Каневской район, станица Стародеревянковская, улица  Запорожская, 14А, в части уменьшения минимального отступа от  границы земельного участка в целях определения места допустимого размещения жилого дома, гаража, бани, навеса: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от передней границы земельного участка со стороны улицы Почтовой:  жилой дом - до 3,0 метров, гараж- до 3,91 метра,  от передней границы земельного  участка со  стороны улицы Запорожской: жилой дом - до 1,6 метра,  баня -до 3,64 метра, навес - до 1,0 метра,  в части сокращения охранной зоны водопровода- до 3,0 метров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3:12:00Z</dcterms:created>
  <dc:creator>1</dc:creator>
  <dc:description/>
  <cp:keywords/>
  <dc:language>en-US</dc:language>
  <cp:lastModifiedBy>User</cp:lastModifiedBy>
  <cp:lastPrinted>2015-08-06T11:00:00Z</cp:lastPrinted>
  <dcterms:modified xsi:type="dcterms:W3CDTF">2015-08-06T07:05:00Z</dcterms:modified>
  <cp:revision>4</cp:revision>
  <dc:subject/>
  <dc:title>ПОСТАНОВЛЕНИЕ</dc:title>
</cp:coreProperties>
</file>